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237.jpeg" ContentType="image/jpeg"/>
  <Override PartName="/word/media/image66.jpeg" ContentType="image/jpeg"/>
  <Override PartName="/word/media/image236.jpeg" ContentType="image/jpeg"/>
  <Override PartName="/word/media/image65.jpeg" ContentType="image/jpeg"/>
  <Override PartName="/word/media/image235.jpeg" ContentType="image/jpeg"/>
  <Override PartName="/word/media/image64.jpeg" ContentType="image/jpeg"/>
  <Override PartName="/word/media/image234.jpeg" ContentType="image/jpeg"/>
  <Override PartName="/word/media/image63.jpeg" ContentType="image/jpeg"/>
  <Override PartName="/word/media/image233.jpeg" ContentType="image/jpeg"/>
  <Override PartName="/word/media/image79.jpeg" ContentType="image/jpeg"/>
  <Override PartName="/word/media/image62.jpeg" ContentType="image/jpeg"/>
  <Override PartName="/word/media/image232.jpeg" ContentType="image/jpeg"/>
  <Override PartName="/word/media/image78.jpeg" ContentType="image/jpeg"/>
  <Override PartName="/word/media/image61.jpeg" ContentType="image/jpeg"/>
  <Override PartName="/word/media/image231.jpeg" ContentType="image/jpeg"/>
  <Override PartName="/word/media/image77.jpeg" ContentType="image/jpeg"/>
  <Override PartName="/word/media/image60.jpeg" ContentType="image/jpeg"/>
  <Override PartName="/word/media/image23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21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0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20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86.jpeg" ContentType="image/jpeg"/>
  <Override PartName="/word/media/image3.jpeg" ContentType="image/jpeg"/>
  <Override PartName="/word/media/image37.jpeg" ContentType="image/jpeg"/>
  <Override PartName="/word/media/image207.jpeg" ContentType="image/jpeg"/>
  <Override PartName="/word/media/image104.jpeg" ContentType="image/jpeg"/>
  <Override PartName="/word/media/image84.jpeg" ContentType="image/jpeg"/>
  <Override PartName="/word/media/image25.jpeg" ContentType="image/jpeg"/>
  <Override PartName="/word/media/image187.jpeg" ContentType="image/jpeg"/>
  <Override PartName="/word/media/image4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media/image188.jpeg" ContentType="image/jpeg"/>
  <Override PartName="/word/media/image5.jpeg" ContentType="image/jpeg"/>
  <Override PartName="/word/media/image50.jpeg" ContentType="image/jpeg"/>
  <Override PartName="/word/media/image139.jpeg" ContentType="image/jpeg"/>
  <Override PartName="/word/media/image220.jpeg" ContentType="image/jpeg"/>
  <Override PartName="/word/media/image6.jpeg" ContentType="image/jpeg"/>
  <Override PartName="/word/media/image130.jpeg" ContentType="image/jpeg"/>
  <Override PartName="/word/media/image147.jpeg" ContentType="image/jpeg"/>
  <Override PartName="/word/media/image131.jpeg" ContentType="image/jpeg"/>
  <Override PartName="/word/media/image148.jpeg" ContentType="image/jpeg"/>
  <Override PartName="/word/media/image132.jpeg" ContentType="image/jpeg"/>
  <Override PartName="/word/media/image149.jpeg" ContentType="image/jpeg"/>
  <Override PartName="/word/media/image140.jpeg" ContentType="image/jpeg"/>
  <Override PartName="/word/media/image51.jpeg" ContentType="image/jpeg"/>
  <Override PartName="/word/media/image221.jpeg" ContentType="image/jpeg"/>
  <Override PartName="/word/media/image141.jpeg" ContentType="image/jpeg"/>
  <Override PartName="/word/media/image52.jpeg" ContentType="image/jpeg"/>
  <Override PartName="/word/media/image222.jpeg" ContentType="image/jpeg"/>
  <Override PartName="/word/media/image142.jpeg" ContentType="image/jpeg"/>
  <Override PartName="/word/media/image53.jpeg" ContentType="image/jpeg"/>
  <Override PartName="/word/media/image223.jpeg" ContentType="image/jpeg"/>
  <Override PartName="/word/media/image143.jpeg" ContentType="image/jpeg"/>
  <Override PartName="/word/media/image146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208.jpeg" ContentType="image/jpeg"/>
  <Override PartName="/word/media/image199.jpeg" ContentType="image/jpeg"/>
  <Override PartName="/word/media/image229.jpeg" ContentType="image/jpeg"/>
  <Override PartName="/word/media/image59.jpeg" ContentType="image/jpeg"/>
  <Override PartName="/word/media/image138.jpeg" ContentType="image/jpeg"/>
  <Override PartName="/word/media/image212.jpeg" ContentType="image/jpeg"/>
  <Override PartName="/word/media/image42.jpeg" ContentType="image/jpeg"/>
  <Override PartName="/word/media/image209.jpeg" ContentType="image/jpeg"/>
  <Override PartName="/word/media/image177.jpeg" ContentType="image/jpeg"/>
  <Override PartName="/word/media/image193.jpeg" ContentType="image/jpeg"/>
  <Override PartName="/word/media/image178.jpeg" ContentType="image/jpeg"/>
  <Override PartName="/word/media/image194.jpeg" ContentType="image/jpeg"/>
  <Override PartName="/word/media/image219.jpeg" ContentType="image/jpeg"/>
  <Override PartName="/word/media/image49.jpeg" ContentType="image/jpeg"/>
  <Override PartName="/word/media/image156.jpeg" ContentType="image/jpeg"/>
  <Override PartName="/word/media/image175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37.jpeg" ContentType="image/jpeg"/>
  <Override PartName="/word/media/image228.jpeg" ContentType="image/jpeg"/>
  <Override PartName="/word/media/image58.jpeg" ContentType="image/jpeg"/>
  <Override PartName="/word/media/image48.jpeg" ContentType="image/jpeg"/>
  <Override PartName="/word/media/image218.jpeg" ContentType="image/jpeg"/>
  <Override PartName="/word/media/image164.jpeg" ContentType="image/jpeg"/>
  <Override PartName="/word/media/image166.jpeg" ContentType="image/jpeg"/>
  <Override PartName="/word/media/image136.jpeg" ContentType="image/jpeg"/>
  <Override PartName="/word/media/image227.jpeg" ContentType="image/jpeg"/>
  <Override PartName="/word/media/image57.jpeg" ContentType="image/jpeg"/>
  <Override PartName="/word/media/image163.jpeg" ContentType="image/jpeg"/>
  <Override PartName="/word/media/image135.jpeg" ContentType="image/jpeg"/>
  <Override PartName="/word/media/image226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225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224.jpeg" ContentType="image/jpeg"/>
  <Override PartName="/word/media/image54.jpeg" ContentType="image/jpeg"/>
  <Override PartName="/word/media/image160.jpeg" ContentType="image/jpeg"/>
  <Override PartName="/word/media/image217.jpeg" ContentType="image/jpeg"/>
  <Override PartName="/word/media/image47.jpeg" ContentType="image/jpeg"/>
  <Override PartName="/word/media/image216.jpeg" ContentType="image/jpeg"/>
  <Override PartName="/word/media/image46.jpeg" ContentType="image/jpeg"/>
  <Override PartName="/word/media/image215.jpeg" ContentType="image/jpeg"/>
  <Override PartName="/word/media/image45.jpeg" ContentType="image/jpeg"/>
  <Override PartName="/word/media/image214.jpeg" ContentType="image/jpeg"/>
  <Override PartName="/word/media/image44.jpeg" ContentType="image/jpeg"/>
  <Override PartName="/word/media/image7.jpeg" ContentType="image/jpeg"/>
  <Override PartName="/word/media/image213.jpeg" ContentType="image/jpeg"/>
  <Override PartName="/word/media/image43.jpeg" ContentType="image/jpeg"/>
  <Override PartName="/word/media/image204.jpeg" ContentType="image/jpeg"/>
  <Override PartName="/word/media/image34.jpeg" ContentType="image/jpeg"/>
  <Override PartName="/word/media/image203.jpeg" ContentType="image/jpeg"/>
  <Override PartName="/word/media/image33.jpeg" ContentType="image/jpeg"/>
  <Override PartName="/word/media/image32.jpeg" ContentType="image/jpeg"/>
  <Override PartName="/word/media/image202.jpeg" ContentType="image/jpeg"/>
  <Override PartName="/word/media/image31.jpeg" ContentType="image/jpeg"/>
  <Override PartName="/word/media/image201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40.jpeg" ContentType="image/jpeg"/>
  <Override PartName="/word/media/image21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三手胜题库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531"/>
        <w:gridCol w:w="3516"/>
      </w:tblGrid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4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按平凡的思路走子才是正解手顺，如果走怪招将会导致失败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09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看起来黑子好像是用两个子就能取胜，但实际上白子有妙防，因此，黑棋的这种思路是失败的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28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在五子棋里，有“跳三、跳四是妙手”的格言。</w:t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19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根据白棋防守位置的变化，黑棋也要改变四三胜的位置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19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正解手顺是“三、三、四三”，如果黑棋只用两个棋子就无法取胜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66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第一手棋在纵线上活三，这样可以在上下都形成四三胜。</w:t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57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黑棋要在谨防白棋的反活四攻击下进攻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47875" cy="2019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黑棋走两个子还不能取胜，并且，第二手棋不是活三而是攻击手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38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也有冒险“在白棋反攻下连续冲四胜”的手顺。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546"/>
        <w:gridCol w:w="3508"/>
      </w:tblGrid>
      <w:tr>
        <w:trPr>
          <w:trHeight w:val="279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38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无论是第一手棋还是第二手棋，黑棋都是用连续的“跳”来进行攻击的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47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做到在进攻过程中不让白棋产生四的反先手，这样才是黑棋的正确走法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2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19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黑棋如果采取用两个子并四三胜的这种进攻方法，是相当危险的。</w:t>
            </w:r>
          </w:p>
        </w:tc>
      </w:tr>
      <w:tr>
        <w:trPr>
          <w:trHeight w:val="279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3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09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如果你能充分了解手顺前后的重要之处，你就会知道这是一道有趣的题目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4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66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此题的正解手顺是“切断对手的反击获胜”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5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09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用“连续冲四攻击”只是正解手顺中的一部分。</w:t>
            </w:r>
          </w:p>
        </w:tc>
      </w:tr>
      <w:tr>
        <w:trPr>
          <w:trHeight w:val="279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6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19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要考虑到被白棋抢去先手后的后续手段。另外，还要计算好进攻手顺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7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在横线上活三后，用“跳”的招法来取胜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8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避开中央部分，从外围漂亮地展开攻势。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11"/>
        <w:gridCol w:w="3546"/>
      </w:tblGrid>
      <w:tr>
        <w:trPr>
          <w:trHeight w:val="279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9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28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这是一道引诱你一上来就想取胜的题目，在此要提醒你，要注意着法的次序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57400" cy="2057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此题如果你用一来就想取胜的方式进攻，则白棋会产生“四”的反攻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1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66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在考虑手顺的时候，要养成进攻和防守两方面都要考虑的习惯。</w:t>
            </w:r>
          </w:p>
        </w:tc>
      </w:tr>
      <w:tr>
        <w:trPr>
          <w:trHeight w:val="279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2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在“胜点判断”中，首先它不会让你迷失而走误招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3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在左边有胜势，不能因为看着难走就失去信心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4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38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在没有被白棋反击的手顺里边，把取胜要领再次审查一遍。</w:t>
            </w:r>
          </w:p>
        </w:tc>
      </w:tr>
      <w:tr>
        <w:trPr>
          <w:trHeight w:val="279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5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47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如果不利用全部的黑子，不把它们联系起来，黑棋就无法取胜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6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002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做到不让白棋抓到三三禁手，控制住先手，一边解禁，一边进攻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7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28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不要只顾防守白棋的五连筋，要积极进攻。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31"/>
        <w:gridCol w:w="3532"/>
      </w:tblGrid>
      <w:tr>
        <w:trPr>
          <w:trHeight w:val="27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8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19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和前题一样，不要理睬白棋的五连筋，要积极进攻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9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47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不要惧怕白棋的反冲四，因为其中有奇妙的进攻方法。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0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383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此题是从实战中挑选出来的，请用正常手顺来解答。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初级题</w:t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531"/>
        <w:gridCol w:w="3546"/>
      </w:tblGrid>
      <w:tr>
        <w:trPr>
          <w:trHeight w:val="27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19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俗话说“三三是四三的种”。如果被反攻请不要慌乱，因为你有连续冲四的后续手段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19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利用你看见的四三来形成“四三做杀”的攻击手段，向对方发起攻击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19907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此题也是利用“四三做杀”取胜，棋子只需两个就足够了。</w:t>
            </w:r>
          </w:p>
        </w:tc>
      </w:tr>
      <w:tr>
        <w:trPr>
          <w:trHeight w:val="27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4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097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如果使用普通的攻击手段，黑棋不可能取胜。要利用“四三做杀”的威力助战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5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383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一子双杀是此题取胜的关键，但是在形成一子双杀之前，需要具备优良的条件，即要事先走出妙手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6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57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不要着急，先走一手将来能为“四三做杀”创造条件的攻着。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0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531"/>
        <w:gridCol w:w="3531"/>
      </w:tblGrid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7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19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没有彻底看透全局，并认为“好象可以胜”而落子，结果肯定要失败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8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19907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做到攻击过程中不要让白棋有反先手的机会，攻击的最后手段是一子双杀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9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19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一手棋落子后形成以下有连续冲四的胜局，如果第一手棋冲四黑棋将无胜。</w:t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0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002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用一子双杀取胜，不过不是第一手棋就能形成的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1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383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如果白棋反先手，则黑棋形成连续冲四。如果没有反先手，则黑棋第二手棋一子双杀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2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19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在三个方向的眠三当中，利用起其中的两个就能取胜。</w:t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3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47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即使白棋有反先手，也不能放弃进攻的念头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4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002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此题与其使用进攻手段，倒不如使用各种各样的防守方法来应对各种变化，这一点是研究的重点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5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383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不需要什么妙手，只需在必要的时候有接应手段就行了。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16"/>
        <w:gridCol w:w="3541"/>
      </w:tblGrid>
      <w:tr>
        <w:trPr>
          <w:trHeight w:val="279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6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288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黑棋的进攻要尽量在不让白棋夺去先手的前提下进行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7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47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“四三做杀”不是万能的，此题如果用“四三做杀”的方法进攻，将成为失败的典型例子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8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47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“走一子双杀并解决战斗”，实际上，黑棋没有这么简单的取胜手段。</w:t>
            </w:r>
          </w:p>
        </w:tc>
      </w:tr>
      <w:tr>
        <w:trPr>
          <w:trHeight w:val="279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9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669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“四三做杀”已经毕业了，这次要用新型的取胜方法进攻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0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288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进攻要领和前一题大致一样，不过进攻的前后次序非常重要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1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383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在“压制住对方的冲四抢回先手取胜”的过程中，有很多进攻次序。</w:t>
            </w:r>
          </w:p>
        </w:tc>
      </w:tr>
      <w:tr>
        <w:trPr>
          <w:trHeight w:val="279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2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请把前一题的手顺和相关格言结合起来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3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19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走出伏击手，开发出使白棋的反击起不了作用的进攻路线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4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47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对白棋的妙防，黑棋如果没有相应的措施就危险了。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46"/>
        <w:gridCol w:w="3535"/>
      </w:tblGrid>
      <w:tr>
        <w:trPr>
          <w:trHeight w:val="279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5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19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逆向思维的活三，其微妙之处请好好品位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6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383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白棋的取胜方法除了四三外还有很多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7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383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即使用四三不能取胜，这种攻击方法仍然是有用的。</w:t>
            </w:r>
          </w:p>
        </w:tc>
      </w:tr>
      <w:tr>
        <w:trPr>
          <w:trHeight w:val="279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8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383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虽然白棋瞄准着黑棋的长连筋，但最后一手棋并不在那里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9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47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如果白棋的进攻不紧凑，出现脱节现象，黑棋就有机会形成四三胜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0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288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即使黑棋能形成下一手有四三的棋型，但只要白棋走得巧妙，就能产生反四。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中级题</w:t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11"/>
        <w:gridCol w:w="3546"/>
      </w:tblGrid>
      <w:tr>
        <w:trPr>
          <w:trHeight w:val="279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1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002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上方白棋有斜眠三，黑棋进攻时要注意这一问题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2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097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根据白棋的防守情况，黑棋要随时变化进攻手顺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3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19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“四三做杀是取胜之本”，这是取胜方法中有名的格言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531"/>
        <w:gridCol w:w="3546"/>
      </w:tblGrid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4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19907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手顺好得过分时，要注意禁手的困扰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5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097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黑棋有一手轻快的一子双杀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6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57400" cy="20383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做连冲杀首次登场。</w:t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7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383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请注意不要让白棋产生连续冲四的伏着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8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669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“三三是四三的种”，这句格言的意义要事后才能体会出来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9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19907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用四三做杀和连冲交错进攻取胜。</w:t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0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288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白棋虽然有潜在的冲四攻击，但黑棋有妙着应对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1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当你想走一子双杀时，请再认真考虑一下，是否有更妙的进攻手段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2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19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如果白棋反活三防守，则黑棋有连冲胜。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561"/>
        <w:gridCol w:w="3516"/>
      </w:tblGrid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3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288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第一手棋如果按常规思路进攻，则白棋有妙防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4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47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第一手棋如果活三、冲四或者四三做杀的话，黑棋将难以取胜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5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19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如果没有发现白棋的妙防，说明黑棋看得不深入。</w:t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6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47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用不同寻常的反击手攻防，黑棋将形成胜势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7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24075" cy="20383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用拦截反击的方法进攻虽然不错，但是……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8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478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仅仅第一手棋正确是不行的，以下的手顺也要用心计算。</w:t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9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47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由于有陷阱，所以黑棋不彻底计算清楚就落子是相当危险的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0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097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第一手棋如果活三，黑棋将无胜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1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288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白棋如认为这是单纯的抓禁手问题，则会误入歧途。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16"/>
        <w:gridCol w:w="3546"/>
      </w:tblGrid>
      <w:tr>
        <w:trPr>
          <w:trHeight w:val="27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2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57400" cy="20383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黑棋如果反先手防守，正好是白棋的预定行动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3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用抓禁手胜呢，还是用白棋独有的其他手段胜？值得三思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4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383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抓禁手是白棋的基本功之一。</w:t>
            </w:r>
          </w:p>
        </w:tc>
      </w:tr>
      <w:tr>
        <w:trPr>
          <w:trHeight w:val="27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5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383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这是一道白棋能感到威风的练习题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6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669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解开此题的重要秘诀是连续冲四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7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288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根据黑棋的防守情况，白棋随时变化取胜方法。</w:t>
            </w:r>
          </w:p>
        </w:tc>
      </w:tr>
      <w:tr>
        <w:trPr>
          <w:trHeight w:val="27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8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57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充分利用白棋的特殊权利来获取胜利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9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383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抓禁手是白棋的常用手段，但在此还另有高招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0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57400" cy="2057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只要尽心尽力瞄准黑棋的禁手不放，就会产生妙手顺。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高级题</w:t>
      </w:r>
    </w:p>
    <w:tbl>
      <w:tblPr>
        <w:tblW w:w="10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546"/>
        <w:gridCol w:w="3516"/>
      </w:tblGrid>
      <w:tr>
        <w:trPr>
          <w:trHeight w:val="279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1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24075" cy="2047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在冲四之前需一手妙算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2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859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如果按连攻取胜的手数计算方法，只需两手棋并能取胜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3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764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为了不让白棋有反先手，只有绕道而行的方法。</w:t>
            </w:r>
          </w:p>
        </w:tc>
      </w:tr>
      <w:tr>
        <w:trPr>
          <w:trHeight w:val="279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4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478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如果黑棋只用了两个子并获胜的话，是因为白棋守了弱点而致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5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47875" cy="2019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如果不注意白棋的反冲四，就会目瞪口呆了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6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在解除禁手的同时有进攻的好手顺。</w:t>
            </w:r>
          </w:p>
        </w:tc>
      </w:tr>
      <w:tr>
        <w:trPr>
          <w:trHeight w:val="279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7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对于初学者来说，也许会感到无从下手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8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57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即使能看到黑胜点，如果不深入计算也许会成为难局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9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383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把有名的定式妙顺稍作调整后形成的此题。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546"/>
        <w:gridCol w:w="3525"/>
      </w:tblGrid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0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白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防守之后的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是不易走出的要点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1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57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黑棋在斜线上的活三，是有效的攻击手段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2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669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能够发现白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妙点就能解出正解手顺。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3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478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解出正解后才知道这是一道简单手顺的习题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4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478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因为是取材于实战的问答题，可以说它是手筋之一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5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383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第一手棋如果冲四或者跳冲四，则白棋会产生四的反先手。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6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57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如果认为黑子需要三手能胜，就是判断的不足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7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478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第一手棋做杀，还须考虑白棋冲四的干扰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8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288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即使白棋有反先手，但只要你事先已经看到就不会影响胜势。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11"/>
        <w:gridCol w:w="3546"/>
      </w:tblGrid>
      <w:tr>
        <w:trPr>
          <w:trHeight w:val="279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9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478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最难走的点正好是正解点，要留神白棋的反攻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0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57400" cy="20478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这是一道白棋的妙防二次被攻破的有趣的习题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1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383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虽然白棋有四的反冲，但黑棋还是有获胜的妙手攻击。</w:t>
            </w:r>
          </w:p>
        </w:tc>
      </w:tr>
      <w:tr>
        <w:trPr>
          <w:trHeight w:val="279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2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383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只靠黑子的力量无法取胜，白子对黑棋的进攻有相当大的帮助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3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478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黑棋利用禁手取胜有绝妙的进攻手顺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4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57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解除四三三禁手后黑棋有妙手进攻。</w:t>
            </w:r>
          </w:p>
        </w:tc>
      </w:tr>
      <w:tr>
        <w:trPr>
          <w:trHeight w:val="279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5</w:t>
            </w:r>
            <w:r>
              <w:rPr/>
              <w:t>：黑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193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请灵活运用黑白不同的取胜方法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6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47875" cy="20288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sz w:val="18"/>
                <w:szCs w:val="18"/>
              </w:rPr>
              <w:t>提示：这是一道用反攻、做杀、抓禁等多种攻击方法的白胜棋题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7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288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第一手棋走活三，则以下白棋没有攻着。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01"/>
        <w:gridCol w:w="3501"/>
      </w:tblGrid>
      <w:tr>
        <w:trPr>
          <w:trHeight w:val="279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8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33600" cy="20669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第二手棋比第一手棋棒，第三手棋就更不用说了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9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383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白棋不留下喘息的余地，一攻到底取胜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20</w:t>
            </w:r>
            <w:r>
              <w:rPr/>
              <w:t>：白先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288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提示：即使是远离阵地的棋子，也能在战斗中发挥重要作用。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  <w:t>入门题</w:t>
      </w:r>
      <w:r>
        <w:rPr/>
        <w:t>1</w:t>
      </w:r>
      <w:r>
        <w:rPr/>
        <w:t>－</w:t>
      </w:r>
      <w:r>
        <w:rPr/>
        <w:t>12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561"/>
        <w:gridCol w:w="3531"/>
      </w:tblGrid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669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669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955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574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574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764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669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383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574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574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24075" cy="20859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764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  <w:t>入门题</w:t>
      </w:r>
      <w:r>
        <w:rPr/>
        <w:t>13</w:t>
      </w:r>
      <w:r>
        <w:rPr/>
        <w:t>－</w:t>
      </w:r>
      <w:r>
        <w:rPr/>
        <w:t>24</w:t>
      </w:r>
    </w:p>
    <w:tbl>
      <w:tblPr>
        <w:tblW w:w="10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561"/>
        <w:gridCol w:w="3546"/>
      </w:tblGrid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669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669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669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574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478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574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669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383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6692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383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24075" cy="20669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6692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  <w:t>入门题</w:t>
      </w:r>
      <w:r>
        <w:rPr/>
        <w:t>25</w:t>
      </w:r>
      <w:r>
        <w:rPr/>
        <w:t>－</w:t>
      </w:r>
      <w:r>
        <w:rPr/>
        <w:t>30</w:t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561"/>
        <w:gridCol w:w="3516"/>
      </w:tblGrid>
      <w:tr>
        <w:trPr>
          <w:trHeight w:val="27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478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478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478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2882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24075" cy="20574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7645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  <w:t>初级题</w:t>
      </w:r>
      <w:r>
        <w:rPr/>
        <w:t>31</w:t>
      </w:r>
      <w:r>
        <w:rPr/>
        <w:t>－</w:t>
      </w:r>
      <w:r>
        <w:rPr/>
        <w:t>3</w:t>
      </w:r>
      <w:r>
        <w:rPr/>
        <w:t>6</w:t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531"/>
        <w:gridCol w:w="3576"/>
      </w:tblGrid>
      <w:tr>
        <w:trPr>
          <w:trHeight w:val="279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574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478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383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669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478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33600" cy="203835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br w:type="page"/>
      </w:r>
      <w:r>
        <w:rPr/>
        <w:t>初级题</w:t>
      </w:r>
      <w:r>
        <w:rPr/>
        <w:t>37</w:t>
      </w:r>
      <w:r>
        <w:rPr/>
        <w:t>－</w:t>
      </w:r>
      <w:r>
        <w:rPr/>
        <w:t>4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561"/>
        <w:gridCol w:w="3546"/>
      </w:tblGrid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574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6692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669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57400" cy="20764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24075" cy="20669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478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764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6692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574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478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574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669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br w:type="page"/>
      </w:r>
      <w:r>
        <w:rPr/>
        <w:t>初级题</w:t>
      </w:r>
      <w:r>
        <w:rPr/>
        <w:t>49</w:t>
      </w:r>
      <w:r>
        <w:rPr/>
        <w:t>－</w:t>
      </w:r>
      <w:r>
        <w:rPr/>
        <w:t>60</w:t>
      </w:r>
    </w:p>
    <w:tbl>
      <w:tblPr>
        <w:tblW w:w="10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576"/>
        <w:gridCol w:w="3501"/>
      </w:tblGrid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764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669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764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764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478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574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7645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33600" cy="20669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859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478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57400" cy="20288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  <w:t>中级题</w:t>
      </w:r>
      <w:r>
        <w:rPr/>
        <w:t>61</w:t>
      </w:r>
      <w:r>
        <w:rPr/>
        <w:t>－</w:t>
      </w:r>
      <w:r>
        <w:rPr/>
        <w:t>72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46"/>
        <w:gridCol w:w="3546"/>
      </w:tblGrid>
      <w:tr>
        <w:trPr>
          <w:trHeight w:val="27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3835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3835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7645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669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669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955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38350" cy="20574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3835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7645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764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669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57400" cy="206692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  <w:t>中级题</w:t>
      </w:r>
      <w:r>
        <w:rPr/>
        <w:t>73</w:t>
      </w:r>
      <w:r>
        <w:rPr/>
        <w:t>－</w:t>
      </w:r>
      <w:r>
        <w:rPr/>
        <w:t>84</w:t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16"/>
        <w:gridCol w:w="3546"/>
      </w:tblGrid>
      <w:tr>
        <w:trPr>
          <w:trHeight w:val="27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6692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57400" cy="204787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6692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6692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574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4787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574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574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955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57400" cy="204787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6692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  <w:t>中级题：</w:t>
      </w:r>
      <w:r>
        <w:rPr/>
        <w:t>85</w:t>
      </w:r>
      <w:r>
        <w:rPr/>
        <w:t>－</w:t>
      </w:r>
      <w:r>
        <w:rPr/>
        <w:t>90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531"/>
        <w:gridCol w:w="3546"/>
      </w:tblGrid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3835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574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574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7645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574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574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  <w:t>高级题：</w:t>
      </w:r>
      <w:r>
        <w:rPr/>
        <w:t>91</w:t>
      </w:r>
      <w:r>
        <w:rPr/>
        <w:t>－</w:t>
      </w:r>
      <w:r>
        <w:rPr/>
        <w:t>96</w:t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531"/>
        <w:gridCol w:w="3533"/>
      </w:tblGrid>
      <w:tr>
        <w:trPr>
          <w:trHeight w:val="27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6692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955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8597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7645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574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4787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br w:type="page"/>
      </w:r>
      <w:r>
        <w:rPr/>
        <w:t>高级题：</w:t>
      </w:r>
      <w:r>
        <w:rPr/>
        <w:t>97</w:t>
      </w:r>
      <w:r>
        <w:rPr/>
        <w:t>－</w:t>
      </w:r>
      <w:r>
        <w:rPr/>
        <w:t>108</w:t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505"/>
        <w:gridCol w:w="3527"/>
      </w:tblGrid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574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3835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574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4787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47875" cy="207645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14550" cy="207645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38350" cy="207645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3835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6692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4787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66925" cy="206692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  <w:t>高级题：</w:t>
      </w:r>
      <w:r>
        <w:rPr/>
        <w:t>109</w:t>
      </w:r>
      <w:r>
        <w:rPr/>
        <w:t>－</w:t>
      </w:r>
      <w:r>
        <w:rPr/>
        <w:t>120</w:t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516"/>
        <w:gridCol w:w="3531"/>
      </w:tblGrid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7645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3835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4787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57400" cy="207645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7645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4787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105025" cy="20955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3835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76450" cy="20574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4787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85975" cy="203835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2095500" cy="20574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242"/>
      <w:type w:val="nextPage"/>
      <w:pgSz w:w="11906" w:h="16838"/>
      <w:pgMar w:left="900" w:right="1286" w:gutter="0" w:header="0" w:top="1091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jpeg"/><Relationship Id="rId200" Type="http://schemas.openxmlformats.org/officeDocument/2006/relationships/image" Target="media/image199.jpeg"/><Relationship Id="rId201" Type="http://schemas.openxmlformats.org/officeDocument/2006/relationships/image" Target="media/image200.jpeg"/><Relationship Id="rId202" Type="http://schemas.openxmlformats.org/officeDocument/2006/relationships/image" Target="media/image201.jpeg"/><Relationship Id="rId203" Type="http://schemas.openxmlformats.org/officeDocument/2006/relationships/image" Target="media/image202.jpeg"/><Relationship Id="rId204" Type="http://schemas.openxmlformats.org/officeDocument/2006/relationships/image" Target="media/image203.jpeg"/><Relationship Id="rId205" Type="http://schemas.openxmlformats.org/officeDocument/2006/relationships/image" Target="media/image204.jpeg"/><Relationship Id="rId206" Type="http://schemas.openxmlformats.org/officeDocument/2006/relationships/image" Target="media/image205.jpeg"/><Relationship Id="rId207" Type="http://schemas.openxmlformats.org/officeDocument/2006/relationships/image" Target="media/image206.jpeg"/><Relationship Id="rId208" Type="http://schemas.openxmlformats.org/officeDocument/2006/relationships/image" Target="media/image207.jpeg"/><Relationship Id="rId209" Type="http://schemas.openxmlformats.org/officeDocument/2006/relationships/image" Target="media/image208.jpeg"/><Relationship Id="rId210" Type="http://schemas.openxmlformats.org/officeDocument/2006/relationships/image" Target="media/image209.jpeg"/><Relationship Id="rId211" Type="http://schemas.openxmlformats.org/officeDocument/2006/relationships/image" Target="media/image210.jpeg"/><Relationship Id="rId212" Type="http://schemas.openxmlformats.org/officeDocument/2006/relationships/image" Target="media/image211.jpeg"/><Relationship Id="rId213" Type="http://schemas.openxmlformats.org/officeDocument/2006/relationships/image" Target="media/image212.jpeg"/><Relationship Id="rId214" Type="http://schemas.openxmlformats.org/officeDocument/2006/relationships/image" Target="media/image213.jpeg"/><Relationship Id="rId215" Type="http://schemas.openxmlformats.org/officeDocument/2006/relationships/image" Target="media/image214.jpeg"/><Relationship Id="rId216" Type="http://schemas.openxmlformats.org/officeDocument/2006/relationships/image" Target="media/image215.jpeg"/><Relationship Id="rId217" Type="http://schemas.openxmlformats.org/officeDocument/2006/relationships/image" Target="media/image216.jpeg"/><Relationship Id="rId218" Type="http://schemas.openxmlformats.org/officeDocument/2006/relationships/image" Target="media/image97.jpeg"/><Relationship Id="rId219" Type="http://schemas.openxmlformats.org/officeDocument/2006/relationships/image" Target="media/image98.jpeg"/><Relationship Id="rId220" Type="http://schemas.openxmlformats.org/officeDocument/2006/relationships/image" Target="media/image99.jpeg"/><Relationship Id="rId221" Type="http://schemas.openxmlformats.org/officeDocument/2006/relationships/image" Target="media/image217.jpeg"/><Relationship Id="rId222" Type="http://schemas.openxmlformats.org/officeDocument/2006/relationships/image" Target="media/image218.jpeg"/><Relationship Id="rId223" Type="http://schemas.openxmlformats.org/officeDocument/2006/relationships/image" Target="media/image219.jpeg"/><Relationship Id="rId224" Type="http://schemas.openxmlformats.org/officeDocument/2006/relationships/image" Target="media/image220.jpeg"/><Relationship Id="rId225" Type="http://schemas.openxmlformats.org/officeDocument/2006/relationships/image" Target="media/image221.jpeg"/><Relationship Id="rId226" Type="http://schemas.openxmlformats.org/officeDocument/2006/relationships/image" Target="media/image222.jpeg"/><Relationship Id="rId227" Type="http://schemas.openxmlformats.org/officeDocument/2006/relationships/image" Target="media/image223.jpeg"/><Relationship Id="rId228" Type="http://schemas.openxmlformats.org/officeDocument/2006/relationships/image" Target="media/image224.jpeg"/><Relationship Id="rId229" Type="http://schemas.openxmlformats.org/officeDocument/2006/relationships/image" Target="media/image225.jpeg"/><Relationship Id="rId230" Type="http://schemas.openxmlformats.org/officeDocument/2006/relationships/image" Target="media/image226.jpeg"/><Relationship Id="rId231" Type="http://schemas.openxmlformats.org/officeDocument/2006/relationships/image" Target="media/image227.jpeg"/><Relationship Id="rId232" Type="http://schemas.openxmlformats.org/officeDocument/2006/relationships/image" Target="media/image228.jpeg"/><Relationship Id="rId233" Type="http://schemas.openxmlformats.org/officeDocument/2006/relationships/image" Target="media/image229.jpeg"/><Relationship Id="rId234" Type="http://schemas.openxmlformats.org/officeDocument/2006/relationships/image" Target="media/image230.jpeg"/><Relationship Id="rId235" Type="http://schemas.openxmlformats.org/officeDocument/2006/relationships/image" Target="media/image231.jpeg"/><Relationship Id="rId236" Type="http://schemas.openxmlformats.org/officeDocument/2006/relationships/image" Target="media/image232.jpeg"/><Relationship Id="rId237" Type="http://schemas.openxmlformats.org/officeDocument/2006/relationships/image" Target="media/image233.jpeg"/><Relationship Id="rId238" Type="http://schemas.openxmlformats.org/officeDocument/2006/relationships/image" Target="media/image234.jpeg"/><Relationship Id="rId239" Type="http://schemas.openxmlformats.org/officeDocument/2006/relationships/image" Target="media/image235.jpeg"/><Relationship Id="rId240" Type="http://schemas.openxmlformats.org/officeDocument/2006/relationships/image" Target="media/image236.jpeg"/><Relationship Id="rId241" Type="http://schemas.openxmlformats.org/officeDocument/2006/relationships/image" Target="media/image237.jpeg"/><Relationship Id="rId242" Type="http://schemas.openxmlformats.org/officeDocument/2006/relationships/footer" Target="footer1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37:00Z</dcterms:created>
  <dc:creator>han</dc:creator>
  <dc:description/>
  <cp:keywords/>
  <dc:language>en-US</dc:language>
  <cp:lastModifiedBy>陈有志</cp:lastModifiedBy>
  <cp:lastPrinted>2006-09-29T12:01:00Z</cp:lastPrinted>
  <dcterms:modified xsi:type="dcterms:W3CDTF">2006-11-19T10:33:00Z</dcterms:modified>
  <cp:revision>29</cp:revision>
  <dc:subject/>
  <dc:title>三手胜题解</dc:title>
</cp:coreProperties>
</file>